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КАЧЕСТВ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АТ КИНО И ВИДЕОФИЛЬМ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 – Прокат кино и видеофильмов (далее –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униципальную услугу оказывает учреж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ежпоселенческое муниципальное бюджетное учреждение культуры «Культурно-досуговый центр» (далее - учрежд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дителем учреждения является Ипатовский городской округ Ставропольского края. Функции и полномочия учредителя в отношении учреждения осуществляет администрация Ипатовского городского округа Ставропольского края в лице отдела культуры и молодежной политики администрации Ипатовского городского округа Ставропольского края (далее -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организует и контролирует деятельность учреждения по предоставлению муниципальной услуги, а также предоставляет финансирование учреждению на предоставление муниципальной услуги в соответствии с утвержденным муниципальным заданием, в пределах лимитов бюджетных обязательств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Администрации: адрес: 356630, г. Ипатово, ул. Ленинградская, д. 80; телефон: (86542) 2-23-60, e-mail: admipatovo@yandex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требителями муниципальной услуги являются юридические лица, осуществляющие показ кинофильмов – учреждения культуры Ипатовского городского округа Ставропольского кра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ормативно-правовые акты, регулирующие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 xml:space="preserve">Основы законодательства Российской Федерации о культуре от 09.10.1992 № 3612-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акон Российской Федерации от 07 февраля 1992 года  № 2300-1 «О защите прав потребите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1 декабря 1994 года № 69-ФЗ «О пожарной безопас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4 ноября 1995 года № 181-ФЗ «О социальной защите инвалидов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2 августа 1996 года №126-ФЗ «О государственной поддержке кинематографии Российской Федерации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5 июля 2002 года № 114-ФЗ «О противодействии экстремистской деятель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7 июля  2006 года № 149-ФЗ «Об информации, информационных технологиях и защите информации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7 июля 2006 года № 152-ФЗ «О персональных данных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2 июля 2008 года № 123-ФЗ «Технический регламент о требованиях пожарной безопас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30 декабря 2009 года 384-ФЗ «Технический регламент о безопасности здани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от 29 декабря 2010 года № 436-ФЗ «О защите детей  от информации, причиняющей вред их здоровью и развитию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становление Правительства Российской Федерации от 17.11.1994 №1264 «Об утверждении Правил по киновидеообслуживанию населени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становление Правительства Российской Федерации от 18.10.2010                   № 837 «О функционировании единой федеральной автоматизированной информационной системы сведений о показе фильмов в кинозала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становление Правительства Российской Федерации от 25.04.2012 № 390 «О противопожарном режим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споряжение Правительства Российской Федерации от 03.07.1996               № 1063-р «О социальных нормативах и норма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каз Министерства культуры  Российской Федерации от 01.11.1994 № 736 «О введении в действие Правил пожарной безопасности для учреждений культуры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Ставропольского края от 08 апреля 2010 года № 19-кз «О некоторых вопросах в области культуры в Ставропольском кра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в межпоселенческого муниципального бюджетного учреждения культуры «Культурно-досугов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• </w:t>
      </w:r>
      <w:r>
        <w:rPr>
          <w:sz w:val="28"/>
          <w:szCs w:val="28"/>
        </w:rPr>
        <w:t>Устав муниципального образования Ипатовского городского округа Ставропольского края (далее – Ипатовский окру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• </w:t>
      </w:r>
      <w:r>
        <w:rPr>
          <w:sz w:val="28"/>
          <w:szCs w:val="28"/>
        </w:rPr>
        <w:t xml:space="preserve">Положение об отделе культуры и молодежной политики администрации Ипатовского городского округа Ставропольского края </w:t>
      </w:r>
      <w:r>
        <w:rPr>
          <w:color w:val="000000"/>
          <w:sz w:val="28"/>
          <w:szCs w:val="28"/>
        </w:rPr>
        <w:t>(далее Отдел культуры и молодежной политики)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2. ТРЕБОВАНИЯ К ПОРЯДКУ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УСЛОВИЯМ ПРЕДОСТАВЛЕНИЯ МУНИЦИПАЛЬНЫХ УСЛУГ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Глава 1. ОБЩИЕ ТРЕБОВАНИЯ К ПРОЦЕССУ ПРЕДОСТАВЛЕНИЯ МУНИЦИПАЛЬНОЙ УСЛУГИ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>
          <w:szCs w:val="28"/>
        </w:rPr>
      </w:pPr>
      <w:r>
        <w:rPr>
          <w:szCs w:val="28"/>
        </w:rPr>
        <w:t>5</w:t>
      </w:r>
      <w:r>
        <w:rPr/>
        <w:t xml:space="preserve"> </w:t>
      </w:r>
      <w:r>
        <w:rPr>
          <w:szCs w:val="28"/>
        </w:rPr>
        <w:t>. В составе муниципальной услуги выделяются следующие направления деятельности: прокат художественных, документальных, научно-популярных, мультипликационных, учебных кино- и видеофильмов, предназначенных для публичной демонстрации и имеющих прокатные удостоверения установленного образца (далее – прокат кино и видеофильмов)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6.</w:t>
        <w:tab/>
        <w:t xml:space="preserve">В процессе осуществления деятельности по прокату кино и видеофильмов учреждение осуществляет следующие мероприятия: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1)</w:t>
        <w:tab/>
        <w:t xml:space="preserve">приобретение имущественных прав на использование аудиовизуальных произведений (фильмов) и их копий;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2)</w:t>
        <w:tab/>
        <w:t>прокат кинофильмов (распространение фильма в любой форме и любыми способами) путем передачи права использования результата интеллектуальной деятельности в целях публичной демонстрации киновидеофильмов  районными киноустановками в соответствии с ежемесячным репертуарным планом, планирование репертуара осуществляется на основе заявок киноустановок с учетом проводимых юбилейных и знаменательных дат и мероприятий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3)</w:t>
        <w:tab/>
        <w:t>доставка киновидеофильмов до демонстратора фильма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4)</w:t>
        <w:tab/>
        <w:t>проведение информационно-разъяснительной, методической работы по вопросам кинообслуживания на территории Ипатовского городского округа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5)</w:t>
        <w:tab/>
        <w:t>издание информационно-методических и репертуарных сборников и их распространение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7.</w:t>
        <w:tab/>
        <w:t xml:space="preserve">Предоставление в прокат кино и видеофильмов осуществляется за плату, за исключением проката кино- видеофильмов социальной и профилактической направленности, осуществляемого на бесплатной основе. 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>
          <w:szCs w:val="28"/>
        </w:rPr>
      </w:pPr>
      <w:r>
        <w:rPr>
          <w:szCs w:val="28"/>
        </w:rPr>
        <w:t>Цены на платные услуги устанавливаются учреждением самостоятельно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Глава 2 ПОРЯДОК ПРЕДОСТАВЛЕНИЯ УСЛУГ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</w:t>
        <w:tab/>
        <w:t>Муниципальная услуга предоставляется в целях развития кинематографического потенциала округа, удовлетворения и формирования духовных потребностей населения в кинематографическом искус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</w:t>
        <w:tab/>
        <w:t>Муниципальная услуга предоставляется в соответствии с договором на предоставление услуг по коммерческому кино и видеопрокату и репертуарным планом проката кинофиль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</w:t>
        <w:tab/>
        <w:t xml:space="preserve"> Для получения муниципальной услуги необходимо оформить заявку на выдачу кино и видеофильмов в прок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</w:t>
        <w:tab/>
        <w:t xml:space="preserve"> Районные киноустановки снабжаются кинофильмами в точном соответствии с ежемесячным репертуарным планом. Отправка фильмокопий на киноустановки и их возврат должны производиться в специальной фильмотаре в дни, указанные в репертуар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</w:t>
        <w:tab/>
        <w:t>В рамках предоставления муниципальной услуги может осуществляться доставка кино и  видеофильмов до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</w:t>
        <w:tab/>
        <w:t xml:space="preserve">Потребителю может быть отказано в предоставлении муниципальной услуги в следующих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запрос потребителя противоречит нормам авторского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ращение потребителя за получением услуги в дни и часы, в которые учреждение закрыто для пос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тсутствие договора на оказ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  <w:tab/>
        <w:t>Результатом предоставления муниципальной услуги является предоставление в прокат потребителям кино и видео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оведение информационно-разъяснительной, методической работы по вопросам кинообслуживания на территории Ипатовского городского округа осуществляется посредством: консультирования заявителя специалистами учреждения по телефону, в ходе личного приема или в письменном виде; организации и проведения специальных информа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лава 3. ТРЕБОВАНИЯ К ЗАКОННОСТИ И БЕЗОПАСНОСТИ ПРЕДОСТАВЛЕНИЯ МУНИЦИПАЛЬНОЙ УСЛУГ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6.   Учреждение, предоставляющее муниципальную услугу, должно обеспечить: наличие необходимых учредительных и разрешительных документов, локальных актов для осуществления своей деятельности; соблюдение действующих санитарно-гигиенических норм и правил, требований пожарной безопасности, соблюдение общественного порядка, безопасности труда; принятие внутренних документов, регламентирующих порядок предоставления муниципальной услуги, в случаях, установленных законодательством.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4. ТРЕБОВАНИЯ К УРОВНЮ МАТЕРИАЛЬНО-ТЕХНИЧЕСКОГО ОБЕСПЕЧЕНИЯ ПРЕДОСТАВЛЕНИЯ МУНИЦИПАЛЬНОЙ УСЛУГ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>17. Требования к зданиям и помещениям учреждения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•</w:t>
      </w:r>
      <w:r>
        <w:rPr>
          <w:sz w:val="28"/>
          <w:szCs w:val="28"/>
          <w:lang w:eastAsia="en-US"/>
        </w:rPr>
        <w:t xml:space="preserve">Здание (помещение) учреждения должно располагаться с учетом территориальной (в том числе транспортной) доступности. Прилегающая к входу территория должна быть благоустроена и озеленена, содержаться  в порядке. В зимнее время подходы к зданию очищаются от снега и льда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•</w:t>
      </w:r>
      <w:r>
        <w:rPr>
          <w:sz w:val="28"/>
          <w:szCs w:val="28"/>
          <w:lang w:eastAsia="en-US"/>
        </w:rPr>
        <w:t xml:space="preserve">Здание (помещения) должны быть обеспечены средствами коммунально-бытового обслуживания, системой кондиционирования помещений, средствами связи, тревожной кнопкой, системой указателей и знаковой навигации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•</w:t>
      </w:r>
      <w:r>
        <w:rPr>
          <w:sz w:val="28"/>
          <w:szCs w:val="28"/>
          <w:lang w:eastAsia="en-US"/>
        </w:rPr>
        <w:t xml:space="preserve">Здание (помещения) должны быть оборудованы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•</w:t>
      </w:r>
      <w:r>
        <w:rPr>
          <w:sz w:val="28"/>
          <w:szCs w:val="28"/>
          <w:lang w:eastAsia="en-US"/>
        </w:rPr>
        <w:t>Здание (помещения) должны отвечать требованиям санитарно-гигиенических норм и правил противопожарной и антитеррористической безопасности, безопасности труда; защищены от воздействия факторов, отрицательно влияющих на качество предоставляемой государственной услуги (запыленности, загрязненности, шума, вибрации, излучения, повышенных или пониженных температуры и влажности воздуха и иного) в соответствии с нормативно-технической документацией (государственные стандарты, санитарные правила и нормы, строительные нормы и правила, иные нормы)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•</w:t>
      </w:r>
      <w:r>
        <w:rPr>
          <w:sz w:val="28"/>
          <w:szCs w:val="28"/>
          <w:lang w:eastAsia="en-US"/>
        </w:rPr>
        <w:t>Здание (помещение) должно быть приспособлено для обслуживания инвалидов и оснащено соответствующим образом: иметь пандусы, специальные держатели, кресла для работы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8.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 В составе помещений учреждения выделяются: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 xml:space="preserve">помещения для хранения фильмофонда;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 xml:space="preserve">зрительные залы;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 xml:space="preserve">фойе;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 xml:space="preserve">служебные помещения;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 xml:space="preserve">гардероб для верхней одежды посетителей;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     •</w:t>
      </w:r>
      <w:r>
        <w:rPr>
          <w:sz w:val="28"/>
          <w:szCs w:val="28"/>
          <w:lang w:eastAsia="en-US"/>
        </w:rPr>
        <w:t>санузел для посетителей и работников учреждения, снабженный необходимыми гигиеническими средствам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19. Учреждение должно иметь в оперативном управлении (безвозмездном пользовании, аренде) специально предназначенное стационарное здание или помещение, транспорт (предназначенный для перевозки сотрудников и фильмокопий)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ой муниципальной услуги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Для качественного предоставления муниципальной услуги учреждение должно быть оснащено: кинопроекционным, видеопроекционным и  звукотехническим оборудованием; оборудованием для хранения, технической проверки фильмокопий, а также выдачи в прокат фильмокопий; компьютерной техникой с лицензионным программным обеспечением, средствами копирования документов, презентационным оборудованием, средствами телефонной и электронной связи, пожарной и охранной сигнализации; автотранспортными средствами.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ециальное оборудование, аппаратура и приборы, строительные материалы должны отвечать требованиям стандартов качества, условиям технического соответствия, других нормативных документов и обеспечивать безопасность, надежность и надлежащее качество предоставляемой муниципальной услуги соответствующих видов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>Оборудование должно использоваться по назначению в соответствии с технической документацией, содержаться в исправном состоянии, подлежит систематической проверке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>Рабочие места должны быть размещены в приспособленных помещениях, специально оборудованы, обеспечены защитными средствами эксплуатации, отвечать требованиям санитарно-эпидемиологических правил, нормам охраны труда и техники безопасност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Персональные компьютеры должны быть оснащены мониторами, системными блоками, клавиатурами. Компьютерная техника должна размещаться на столе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Средства копирования, распечатывания документов должны быть обеспечены бумагой и картриджами на протяжении всего времени работы учреждения с потребителями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>Имеющееся в учреждении оборудование (приборы, аппаратура, технические средства, культурный инвентарь и др.) должно иметь документацию, необходимую для его эксплуатации, обслуживания и поддержания в безопасном и рабочем состояни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eastAsia="en-US"/>
        </w:rPr>
        <w:t xml:space="preserve">Оборудование, приборы и аппаратура должны использоваться строго по назначению в соответствии с эксплуатационными документами, содержаться в технически исправном состоянии и систематически проверяться.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исправные оборудование, приборы и аппаратура, дающие при работе сомнительные результаты, должны быть сняты с эксплуатации, заменены или отремонтированы (если они подлежат ремонту), пригодность отремонтированных технических средств должна быть подтверждена актом проверки на безопасность при эксплуатации.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лава 5. ТРЕБОВАНИЯ К ДОСТУПНОСТИ МУНИЦИПАЛЬНОЙ УСЛУГИ ДЛЯ ПОТРЕБИТЕЛЕЙ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0.</w:t>
        <w:tab/>
        <w:t>Режим работы учреждения, в том числе в выходные, санитарные дни, а также изменение установленного расписания (работа в праздничные и предпраздничные дни) устанавливается учреждением самостоятельно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Учреждение должно проинформировать пользователей об изменениях в режиме своей работы не позднее чем за 7 дней до таких изменений.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жим работы учреждения не должен полностью совпадать с часами рабочего дня основной части населения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Предоставление муниципальной услуги должно осуществляться не менее 5 дней в неделю.  В течение не менее 8 часов, без технических перерывов и (или) перерывов на обед должна обеспечивается работа касс, зрительного зала и гардероба для посетителей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Ежедневный режим работы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  <w:r>
        <w:rPr>
          <w:b/>
          <w:bCs/>
          <w:kern w:val="2"/>
          <w:sz w:val="28"/>
          <w:szCs w:val="28"/>
        </w:rPr>
        <w:t>Глава 6. ТРЕБОВАНИЯ К КАДРОВОМУ ОБЕСПЕЧЕНИЮ ИСПОЛНЕНИЯ МУНИЦИПАЛЬНОЙ УСЛУГИ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1.</w:t>
        <w:tab/>
        <w:t xml:space="preserve">Учреждение должно располагать необходимым количеством специалистов, требуемым для предоставления муниципальной услуги в полном объеме. Структура и штатное расписание учреждения устанавливаются с учетом объемов и сложности предоставляемых услуг.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Для каждого работника должны быть утверждены должностные инструкции, устанавливающие его обязанности и права.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 в соответствии с квалификационными характеристиками должностей работников культуры, искусства и кинематографии. Основаниями для получения допуска к работе являются прохождение обязательных медицинских осмотров и инструктажей по технике безопасности 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В профессиональной деятельности работники относятся к потребителям с уважением, обязаны оказывать всю необходимую помощь в выполнении их запросов, выглядеть опрятно и аккуратно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В учреждении создаются условия для повышения квалификации работников учреждения. Работники должны проходить обучение на курсах повышения квалификации не реже одного раза в три года. В период между плановым повышением квалификации работники должны посещать специализированные семинары, тренинги.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реждение обеспечивает работникам комфортные условия труда и предоставляет необходимые материалы и оборудование для осуществления ими предоставления муниципальной услуги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3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ТРЕБОВАНИЯ К УРОВНЮ ИНФОРМАЦИОННОГО ОБЕСПЕЧЕНИЯ ПОТРЕБИТЕЛЕЙ МУНИЦИПАЛЬНОЙ УСЛУГИ</w:t>
      </w:r>
    </w:p>
    <w:p>
      <w:pPr>
        <w:pStyle w:val="3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Учреждение обеспечивает потребителя информацией: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 наименовании и месте нахождения учреждения; 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 официальном сайте учреждения в информационной телекоммуникационной сети «Интернет»;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справочных телефонах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б учредителе и органах управления учреждением, органах, осуществляющих контроль в отношении учреждения; 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 режиме работы учреждения, изменениях в нём; 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 муниципальной услуге, порядке её получения; 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реквизитах и наименованиях нормативных документов, утверждающих стандарты, требованиям которых должна соответствовать предоставляемая услуга;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возрастных ограничениях, установленных для кинофильмов;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дополнительных (сопутствующих) услугах, оказываемых потребителю;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составе фильмофонда, находящегося в учреждении;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 возможности влияния потребителя на качество муниципальной услуги; 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ой информацией, которая размещается, опубликовывается по решению учреждения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Информация предоставляется учреждением: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редством размещения в информационно-телекоммуникационных сетях общего пользования (в том числе на официальном сайте в информационной телекоммуникационной сети «Интернет»), публикации в средствах массовой информации;</w:t>
      </w:r>
    </w:p>
    <w:p>
      <w:pPr>
        <w:pStyle w:val="3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 личном обращении по телефону.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По письменному запросу заинтересованного лица данная информация направляется ему в письменном виде, в форме электронного документа либо в иной форме в зависимости от способа обращения за информацией или способа доставки ответа, указанного в письменном обращении.</w:t>
      </w:r>
    </w:p>
    <w:p>
      <w:pPr>
        <w:pStyle w:val="3"/>
        <w:ind w:left="283" w:firstLine="709"/>
        <w:jc w:val="both"/>
        <w:rPr/>
      </w:pPr>
      <w:r>
        <w:rPr>
          <w:sz w:val="28"/>
          <w:szCs w:val="28"/>
        </w:rPr>
        <w:t>Информация о деятельности учреждения, порядке и правилах оказания услуги должна обновляться (актуализироваться) по мере необходимости в соответствии с требованиями федерального и регионального законодательства.</w:t>
      </w:r>
    </w:p>
    <w:p>
      <w:pPr>
        <w:pStyle w:val="3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ОСУЩЕСТВЛЕНИЕ КОНТРОЛЯ ЗА СОБЛЮДЕНИЕМ СТАНДАРТА КАЧЕСТВА ПРЕДОСТАВЛЕНИЯ МУНИЦИПАЛЬННОЙ УСЛУГИ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4.</w:t>
        <w:tab/>
        <w:t>Контроль за соблюдением положений настоящего стандарта и иных нормативных правовых актов, устанавливающих требования к предоставлению муниципальной услуги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5.</w:t>
        <w:tab/>
        <w:t>Осуществление контроля обеспечивается путем проведения проверок деятельности учреждения, предоставляющего муниципальную услугу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6.</w:t>
        <w:tab/>
        <w:t>Все проведенные проверки подлежат обязательному учету в специальных журналах проведения проверок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7.</w:t>
        <w:tab/>
        <w:t>Учреждение, предоставляющее муниципальную услугу, должно иметь документально оформленную внутреннюю (собственную) систему контроля за исполнением требований стандарта качества предоставления муниципальной услуги. Эта система должна охватывать этапы планирования, период работы с потребителем муниципальной услуги, оформления результатов контроля, выработки и реализации мероприятий по устранению выявленных недостатков. Данная система должна предусматривать проведение таких видов контроля как: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текущий контроль, осуществляемый в процессе предоставления муниципальной услуги и направленный на соблюдение и исполнение лицами, предоставляющими муниципальную услугу, положений настоящего стандарта и иных нормативных правовых актов, устанавливающих требования к предоставлению муниципальной услуги, а также за принятием ими решений;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оперативный контроль, проводимый в результате получения сообщений от органов местного самоуправления, правоохранительных органов о предполагаемых или выявленных нарушениях федерального или регионального законодательства в соответствующей сфере деятельности; в результате обращений граждан с жалобой на нарушение требований настоящего стандарта и иных нормативных правовых актов, устанавливающих требования к предоставлению муниципальной услуги, принятые ими решения.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 xml:space="preserve">В учреждении могут быть предусмотрены и другие виды контроля за исполнением требований стандарта качества предоставления муниципальной услуги.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8.</w:t>
        <w:tab/>
        <w:t xml:space="preserve"> в целях улучшения качества предоставления муниципальной услуги учреждение должно не реже одного раза в год проводить социологические опросы (анкетирование) потребителей муниципальной услуги для изучения удовлетворенности качеством предоставляемой муниципальной услуг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29.</w:t>
        <w:tab/>
        <w:t>Внутренний контроль осуществляется руководителем учреждения, его заместителями и руководителями структурных подразделений, и иными уполномоченными на осуществление контроля лицами (далее – должностные лица, осуществляющие контроль).</w:t>
      </w:r>
    </w:p>
    <w:p>
      <w:pPr>
        <w:pStyle w:val="3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</w:t>
        <w:tab/>
        <w:t xml:space="preserve">Перечень должностных лиц, осуществляющих контроль, а также периодичность осуществления такого контроля устанавливается правовым актом учреждения.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1.</w:t>
        <w:tab/>
        <w:t>Внешний контроль осуществляется Отделом культуры и молодежной политики в соответствии с утвержденным им порядком осуществления контроля за деятельностью учреждений, в отношении которых он осуществляет функции и полномочия учредителя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2.</w:t>
        <w:tab/>
        <w:t>Отдел культуры и молодежной политики осуществляет внешний контроль в следующих формах: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текущий контроль, осуществляемый в процессе предоставления муниципальной услуги и направленный на соблюдение и исполнение лицами, предоставляющими муниципальную услугу, положений настоящего стандарта и иных нормативных правовых актов, устанавливающих требования к предоставлению муниципальной услуги, а также принятием ими решений;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следующий контроль, осуществляемый путем проведения проверок отчетности муниципального учреждения и плановых проверок осуществляемой им деятельности, который включает в себя в том числе оценку результатов, состава, качества предоставляемой муниципальным учреждением муниципальной услуги.</w:t>
      </w:r>
    </w:p>
    <w:p>
      <w:pPr>
        <w:pStyle w:val="3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</w:t>
        <w:tab/>
        <w:t>Отдел культуры и молодежной политики в зависимости от формы контроля проводит выездные и документальные провер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4.</w:t>
        <w:tab/>
        <w:t>В зависимости от основания проведения контроля Отделом культуры и молодежной политики проводит плановые и внеплановые провер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Плановые проверки проводятся в соответствии с ежегодно утверждаемым планом проведения контрольных мероприятий. В ходе плановой проверки проверяется соблюдение порядка и условий предоставления муниципальной услуги, установленных положениями настоящего стандарта и иных нормативных правовых актов, устанавливающих требования к предоставлению муниципальной услуги, а также оценивается достижение показателей качества предоставления муниципальной услуг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Внеплановые проверки проводятся по результатам рассмотрений обращений (жалоб) потребителей муниципальной услуги, требований контролирующих, правоохранительных органов на несоблюдение и неисполнение лицами, предоставляющими муниципальную услугу, положений настоящего стандарта и  иных нормативных правовых актов, устанавливающих требования к  предоставлению муниципальной услуги, а также на принятые ими решения, поступивших в Отдел культуры и молодежной политики, а также в целях проверки устранения нарушений, выявленных в ходе проведенной провер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5.</w:t>
        <w:tab/>
        <w:t>По результатам проведения контрольных мероприятий готовится акт проверки учреждения, в котором должны быть указаны документально подтвержденные факты нарушений, выявленных в ходе проверки, или отсутствие таковых, а также выводы, содержащие оценку полноты и качества предоставления муниципальной услуги,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 К виновным лицам должны быть применены меры ответственност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6.</w:t>
        <w:tab/>
        <w:t>Потребитель муниципальной услуги вправе обратиться с жалобой в адрес руководителя учреждения, предоставляющего муниципальную услугу, либо в адрес Отдела культуры и молодежной полити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7.</w:t>
        <w:tab/>
        <w:t>Жалобы на оказание муниципальной услуги с нарушением настоящих требований должны быть рассмотрены в установленные сроки, определенные действующим законодательством, а их подателям дан письменный ответ о принятых мерах по привлечению виновных к ответственности (если будет установлена вина учреждения, должностных лиц или специалистов в некачественном оказании муниципальной услуги), а также предложения о возможных действиях по устранению последствий некачественно оказанных муниципальной услуги.</w:t>
      </w:r>
    </w:p>
    <w:p>
      <w:pPr>
        <w:pStyle w:val="3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</w:t>
        <w:tab/>
        <w:t>Жалобы и заявления на некачественное оказание муниципальной услуги подлежат обязательной регистраци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39.</w:t>
        <w:tab/>
        <w:t>При проведении контрольных мероприятий в обязательном порядке должна проверяться книга жалоб и при наличии жалоб - соблюдение сроков рассмотрения жалоб и правомерность действий исполнителей услуг по принятию мер для устранения выявленных недостатков.</w:t>
      </w:r>
    </w:p>
    <w:p>
      <w:pPr>
        <w:pStyle w:val="3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</w:t>
        <w:tab/>
        <w:t>Должностные лица и работники учреждения несут ответственность за качественное оказание муниципальной услуги в соответствии с действующим законодательством.</w:t>
      </w:r>
    </w:p>
    <w:p>
      <w:pPr>
        <w:pStyle w:val="3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УЧЕТ МНЕНИЯ ПОТРЕБИТЕЛЕЙ РЕЗУЛЬТАТОВ МУНИЦИПАЛЬНОЙ УСЛУГИ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41.</w:t>
        <w:tab/>
        <w:t xml:space="preserve">Мнение потребителей муниципальной услуги об уровне качества и доступности муниципальной услуги определяется: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о результатам проведения мониторинга качества предоставления   муниципальной услуги, в ходе которого проводится опрос, интервьюирование, анкетирование потребителей муниципальной услуги и анализ собранной информации; 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о результатам рассмотрения письменных предложений, заявлений или жалоб потребителей муниципальной услуги.</w:t>
      </w:r>
    </w:p>
    <w:p>
      <w:pPr>
        <w:pStyle w:val="3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Мнение потребителей муниципальной услуги изучается, анализируется и используется при проведении оценки доступности и качества муниципальной услуги.</w:t>
      </w:r>
    </w:p>
    <w:p>
      <w:pPr>
        <w:pStyle w:val="3"/>
        <w:ind w:left="283"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Раздел 5. ПОКАЗАТЕЛИ КАЧЕСТВА </w:t>
      </w:r>
    </w:p>
    <w:p>
      <w:pPr>
        <w:pStyle w:val="3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А ВЫПОЛНЕНИЯ МУНИЦИПАЛЬНОЙ РАБОТЫ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ями доступности и качества предоставления муниципальной услуги являются: 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комплектованность кадрами; 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ля сотрудников учреждения, повысивших квалификацию;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тупность муниципальной услуги для потребителя;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ичие свободного доступа к ресурсам сети «Интернет»; </w:t>
      </w:r>
    </w:p>
    <w:p>
      <w:pPr>
        <w:pStyle w:val="ProGramma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атериально-техническое обеспечение; </w:t>
      </w:r>
    </w:p>
    <w:p>
      <w:pPr>
        <w:pStyle w:val="ProGramma"/>
        <w:spacing w:before="0" w:after="0"/>
        <w:ind w:lef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770255</wp:posOffset>
                </wp:positionV>
                <wp:extent cx="2867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5pt;margin-top:6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 обоснованных жалоб потребителей муниципальной услуги на действия сотрудников учреждения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NPA">
    <w:name w:val="Text NPA"/>
    <w:qFormat/>
    <w:rPr>
      <w:rFonts w:ascii="Times New Roman" w:hAnsi="Times New Roman" w:cs="Times New Roman"/>
      <w:sz w:val="28"/>
      <w:lang w:val="en-US" w:bidi="ar-SA"/>
    </w:rPr>
  </w:style>
  <w:style w:type="character" w:styleId="FontStyle14">
    <w:name w:val="Font Style14"/>
    <w:qFormat/>
    <w:rPr>
      <w:rFonts w:ascii="Arial" w:hAnsi="Arial" w:cs="Arial"/>
      <w:sz w:val="18"/>
      <w:szCs w:val="18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2">
    <w:name w:val="Pro-List #2 Знак Знак"/>
    <w:qFormat/>
    <w:rPr>
      <w:rFonts w:ascii="Georgia" w:hAnsi="Georgia" w:cs="Arial"/>
      <w:sz w:val="24"/>
      <w:szCs w:val="24"/>
      <w:lang w:val="ru-RU" w:bidi="ar-SA"/>
    </w:rPr>
  </w:style>
  <w:style w:type="character" w:styleId="ProList11">
    <w:name w:val="Pro-List #1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12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Style10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ProList22">
    <w:name w:val="Pro-List -2"/>
    <w:basedOn w:val="Normal"/>
    <w:qFormat/>
    <w:pPr>
      <w:keepLines/>
      <w:numPr>
        <w:ilvl w:val="0"/>
        <w:numId w:val="2"/>
      </w:numPr>
      <w:tabs>
        <w:tab w:val="clear" w:pos="708"/>
        <w:tab w:val="left" w:pos="1080" w:leader="none"/>
      </w:tabs>
      <w:ind w:left="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13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ProList23">
    <w:name w:val="Pro-List #2 Знак"/>
    <w:basedOn w:val="ProList13"/>
    <w:qFormat/>
    <w:pPr>
      <w:tabs>
        <w:tab w:val="clear" w:pos="1134"/>
        <w:tab w:val="left" w:pos="2040" w:leader="none"/>
      </w:tabs>
      <w:ind w:left="2040" w:hanging="480"/>
    </w:pPr>
    <w:rPr>
      <w:rFonts w:cs="Arial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134" w:right="-1050" w:hanging="1134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8:00Z</dcterms:created>
  <dc:creator>Admin</dc:creator>
  <dc:description/>
  <cp:keywords/>
  <dc:language>en-US</dc:language>
  <cp:lastModifiedBy>user</cp:lastModifiedBy>
  <cp:lastPrinted>2018-01-12T15:02:00Z</cp:lastPrinted>
  <dcterms:modified xsi:type="dcterms:W3CDTF">2018-01-12T12:02:00Z</dcterms:modified>
  <cp:revision>38</cp:revision>
  <dc:subject/>
  <dc:title>Стандарт качества муниципальной услуги « Услуги по организации досуга, услуги организации культуры»</dc:title>
</cp:coreProperties>
</file>